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3.04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247923 от 16.03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оказание услуг по размещению рекламно-информационных материалов в средствах массовой информации (печатные и интерактивные С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. Техническое зад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именование «Портал P7b» изменено на «Портал Pb7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 Проект догов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именование «Портал P7b» изменено на «Портал Pb7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4-03T09:19:00Z</cp:lastPrinted>
  <dcterms:modified xsi:type="dcterms:W3CDTF">2018-04-03T04:19:00Z</dcterms:modified>
  <cp:revision>72</cp:revision>
  <dc:subject/>
  <dc:title/>
</cp:coreProperties>
</file>